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村民委员会设立、撤销、规模调整及居民公约备案工作流程图</w:t>
      </w:r>
    </w:p>
    <w:p>
      <w:pPr>
        <w:pStyle w:val="Normal"/>
        <w:spacing w:lineRule="exact" w:line="560"/>
        <w:ind w:firstLine="320"/>
        <w:jc w:val="center"/>
        <w:rPr>
          <w:rFonts w:cs="仿宋_GB2312"/>
        </w:rPr>
      </w:pPr>
      <w:r>
        <w:rPr>
          <w:rFonts w:cs="仿宋_GB2312"/>
        </w:rPr>
        <w:t>（法定办结时限：无；承诺办结时限：</w:t>
      </w:r>
      <w:r>
        <w:rPr>
          <w:rFonts w:cs="仿宋_GB2312"/>
          <w:color w:val="333333"/>
        </w:rPr>
        <w:t>现场办结</w:t>
      </w:r>
      <w:r>
        <w:rPr>
          <w:rFonts w:cs="仿宋_GB2312"/>
        </w:rPr>
        <w:t>）</w:t>
      </w:r>
    </w:p>
    <w:p>
      <w:pPr>
        <w:pStyle w:val="Normal"/>
        <w:spacing w:lineRule="exact" w:line="560"/>
        <w:ind w:firstLine="320"/>
        <w:jc w:val="center"/>
        <w:rPr>
          <w:rFonts w:cs="仿宋_GB2312"/>
          <w:lang w:val="en-US" w:eastAsia="en-US"/>
        </w:rPr>
      </w:pPr>
      <w:r>
        <w:rPr>
          <w:rFonts w:cs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8780</wp:posOffset>
                </wp:positionH>
                <wp:positionV relativeFrom="paragraph">
                  <wp:posOffset>187960</wp:posOffset>
                </wp:positionV>
                <wp:extent cx="2562225" cy="3686810"/>
                <wp:effectExtent l="5715" t="5080" r="356235" b="5715"/>
                <wp:wrapNone/>
                <wp:docPr id="1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3686760"/>
                          <a:chOff x="0" y="0"/>
                          <a:chExt cx="2562120" cy="3686760"/>
                        </a:xfrm>
                      </wpg:grpSpPr>
                      <wps:wsp>
                        <wps:cNvSpPr/>
                        <wps:spPr>
                          <a:xfrm>
                            <a:off x="714240" y="0"/>
                            <a:ext cx="1133640" cy="267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auto"/>
                                  <w:lang w:val="en-US" w:eastAsia="zh-CN" w:bidi="ar-SA"/>
                                </w:rPr>
                                <w:t>设立居民委员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0000"/>
                            <a:ext cx="2562120" cy="267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auto"/>
                                  <w:lang w:val="en-US" w:eastAsia="zh-CN" w:bidi="ar-SA"/>
                                </w:rPr>
                                <w:t>由区民政局调查后行文提出拟成立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3418920"/>
                            <a:ext cx="1209600" cy="267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auto"/>
                                  <w:lang w:val="en-US" w:eastAsia="zh-CN" w:bidi="ar-SA"/>
                                </w:rPr>
                                <w:t>区人民政府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00" y="461160"/>
                            <a:ext cx="2238480" cy="232776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2059920"/>
                              <a:ext cx="1856160" cy="267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经区人民政府批转区民政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38480" cy="187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7360" y="0"/>
                                <a:ext cx="146304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镇党委、政府制定方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1960" y="448920"/>
                                <a:ext cx="1653480" cy="399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拟成立居民委员会的办公用房、居民活动室落实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1960" y="1029960"/>
                                <a:ext cx="1653480" cy="399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拟成立居民委员会所在的居民社区党支部成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11000"/>
                                <a:ext cx="223848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由镇政府行文上报区人民政府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118160" y="26712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18160" y="84816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18160" y="1429200"/>
                                <a:ext cx="180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21400" y="1878120"/>
                              <a:ext cx="1800" cy="18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80880" y="278820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0880" y="323712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0880" y="27936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31.4pt;margin-top:14.8pt;width:201.75pt;height:290.3pt" coordorigin="-628,296" coordsize="4035,580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128" fillcolor="white" stroked="t" o:allowincell="f" style="position:absolute;left:497;top:296;width:1784;height: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仿宋_GB2312" w:cs="宋体"/>
                            <w:color w:val="auto"/>
                            <w:lang w:val="en-US" w:eastAsia="zh-CN" w:bidi="ar-SA"/>
                          </w:rPr>
                          <w:t>设立居民委员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30" fillcolor="white" stroked="t" o:allowincell="f" style="position:absolute;left:-628;top:4973;width:4034;height: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仿宋_GB2312" w:cs="宋体"/>
                            <w:color w:val="auto"/>
                            <w:lang w:val="en-US" w:eastAsia="zh-CN" w:bidi="ar-SA"/>
                          </w:rPr>
                          <w:t>由区民政局调查后行文提出拟成立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131" fillcolor="white" stroked="t" o:allowincell="f" style="position:absolute;left:437;top:5680;width:1904;height: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仿宋_GB2312" w:cs="宋体"/>
                            <w:color w:val="auto"/>
                            <w:lang w:val="en-US" w:eastAsia="zh-CN" w:bidi="ar-SA"/>
                          </w:rPr>
                          <w:t>区人民政府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86" style="position:absolute;left:-373;top:1022;width:3525;height:3666">
                  <v:shape id="shape_0" ID="自选图形 4134" fillcolor="white" stroked="t" o:allowincell="f" style="position:absolute;left:-67;top:4266;width:2922;height:42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经区人民政府批转区民政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88" style="position:absolute;left:-373;top:1022;width:3525;height:2959">
                    <v:shape id="shape_0" ID="自选图形 4124" fillcolor="white" stroked="t" o:allowincell="f" style="position:absolute;left:237;top:1022;width:2303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镇党委、政府制定方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29" fillcolor="white" stroked="t" o:allowincell="f" style="position:absolute;left:87;top:1729;width:2603;height:62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拟成立居民委员会的办公用房、居民活动室落实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38" fillcolor="white" stroked="t" o:allowincell="f" style="position:absolute;left:87;top:2644;width:2603;height:62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拟成立居民委员会所在的居民社区党支部成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36" fillcolor="white" stroked="t" o:allowincell="f" style="position:absolute;left:-373;top:3559;width:3524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由镇政府行文上报区人民政府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93" stroked="t" o:allowincell="f" style="position:absolute;left:1388;top:1443;width:2;height:28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94" stroked="t" o:allowincell="f" style="position:absolute;left:1388;top:2358;width:2;height:28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95" stroked="t" o:allowincell="f" style="position:absolute;left:1388;top:3273;width:2;height:286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自选图形 96" stroked="t" o:allowincell="f" style="position:absolute;left:1393;top:3980;width:2;height:28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自选图形 97" stroked="t" o:allowincell="f" style="position:absolute;left:1389;top:4687;width:2;height:2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8" stroked="t" o:allowincell="f" style="position:absolute;left:1389;top:5394;width:2;height:2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9" stroked="t" o:allowincell="f" style="position:absolute;left:1389;top:736;width:2;height:2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120</wp:posOffset>
                </wp:positionH>
                <wp:positionV relativeFrom="paragraph">
                  <wp:posOffset>187960</wp:posOffset>
                </wp:positionV>
                <wp:extent cx="2369185" cy="3418840"/>
                <wp:effectExtent l="5715" t="5080" r="5080" b="5080"/>
                <wp:wrapNone/>
                <wp:docPr id="2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3418920"/>
                          <a:chOff x="0" y="0"/>
                          <a:chExt cx="2369160" cy="3418920"/>
                        </a:xfrm>
                      </wpg:grpSpPr>
                      <wps:wsp>
                        <wps:cNvSpPr/>
                        <wps:spPr>
                          <a:xfrm>
                            <a:off x="620280" y="0"/>
                            <a:ext cx="1133640" cy="267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auto"/>
                                  <w:lang w:val="en-US" w:eastAsia="zh-CN" w:bidi="ar-SA"/>
                                </w:rPr>
                                <w:t>撤销居民委员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8920"/>
                            <a:ext cx="2369160" cy="2970000"/>
                          </a:xfrm>
                        </wpg:grpSpPr>
                        <wps:wsp>
                          <wps:cNvSpPr/>
                          <wps:spPr>
                            <a:xfrm>
                              <a:off x="0" y="2244240"/>
                              <a:ext cx="2369160" cy="267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由区民政局调查后行文提出意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4520" y="2702520"/>
                              <a:ext cx="1139040" cy="267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区人民政府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800" y="0"/>
                              <a:ext cx="2244240" cy="206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424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镇党委、政府建立组织、制定方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560" y="448920"/>
                                <a:ext cx="197748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由政府组织召开居民代表大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6240" y="897840"/>
                                <a:ext cx="193248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对集体资产处置意见或方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0" y="1346760"/>
                                <a:ext cx="221544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由镇政府行文上报区人民政府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400" y="1795680"/>
                                <a:ext cx="185616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仿宋_GB2312" w:cs="宋体"/>
                                      <w:color w:val="auto"/>
                                      <w:lang w:val="en-US" w:eastAsia="zh-CN" w:bidi="ar-SA"/>
                                    </w:rPr>
                                    <w:t>经区人民政府批转区民政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121400" y="26748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1400" y="71640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1400" y="116532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1400" y="161424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83680" y="2062440"/>
                              <a:ext cx="1440" cy="18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3680" y="2521080"/>
                              <a:ext cx="1440" cy="18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77200" y="267480"/>
                            <a:ext cx="180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65.6pt;margin-top:14.8pt;width:186.55pt;height:269.2pt" coordorigin="5312,296" coordsize="3731,5384">
                <v:shape id="shape_0" ID="自选图形 4144" fillcolor="white" stroked="t" o:allowincell="f" style="position:absolute;left:6289;top:296;width:1784;height: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仿宋_GB2312" w:cs="宋体"/>
                            <w:color w:val="auto"/>
                            <w:lang w:val="en-US" w:eastAsia="zh-CN" w:bidi="ar-SA"/>
                          </w:rPr>
                          <w:t>撤销居民委员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02" style="position:absolute;left:5312;top:1003;width:3731;height:4677">
                  <v:shape id="shape_0" ID="自选图形 4148" fillcolor="white" stroked="t" o:allowincell="f" style="position:absolute;left:5312;top:4537;width:3730;height:42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由区民政局调查后行文提出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50" fillcolor="white" stroked="t" o:allowincell="f" style="position:absolute;left:6280;top:5259;width:1793;height:42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区人民政府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105" style="position:absolute;left:5400;top:1003;width:3534;height:3250">
                    <v:shape id="shape_0" ID="自选图形 4140" fillcolor="white" stroked="t" o:allowincell="f" style="position:absolute;left:5400;top:1003;width:3533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镇党委、政府建立组织、制定方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45" fillcolor="white" stroked="t" o:allowincell="f" style="position:absolute;left:5610;top:1710;width:3113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由政府组织召开居民代表大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46" fillcolor="white" stroked="t" o:allowincell="f" style="position:absolute;left:5646;top:2417;width:3042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对集体资产处置意见或方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54" fillcolor="white" stroked="t" o:allowincell="f" style="position:absolute;left:5423;top:3124;width:3488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由镇政府行文上报区人民政府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152" fillcolor="white" stroked="t" o:allowincell="f" style="position:absolute;left:5706;top:3831;width:2922;height:421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仿宋_GB2312" w:cs="宋体"/>
                                <w:color w:val="auto"/>
                                <w:lang w:val="en-US" w:eastAsia="zh-CN" w:bidi="ar-SA"/>
                              </w:rPr>
                              <w:t>经区人民政府批转区民政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11" stroked="t" o:allowincell="f" style="position:absolute;left:7166;top:1424;width:2;height:28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112" stroked="t" o:allowincell="f" style="position:absolute;left:7166;top:2131;width:2;height:28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113" stroked="t" o:allowincell="f" style="position:absolute;left:7166;top:2838;width:2;height:28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114" stroked="t" o:allowincell="f" style="position:absolute;left:7166;top:3545;width:2;height:28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自选图形 115" stroked="t" o:allowincell="f" style="position:absolute;left:7176;top:4251;width:1;height:28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6" stroked="t" o:allowincell="f" style="position:absolute;left:7176;top:4973;width:1;height:28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自选图形 117" stroked="t" o:allowincell="f" style="position:absolute;left:7166;top:717;width:2;height:28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3874770</wp:posOffset>
                </wp:positionV>
                <wp:extent cx="2495550" cy="3726815"/>
                <wp:effectExtent l="5080" t="5080" r="389890" b="5715"/>
                <wp:wrapNone/>
                <wp:docPr id="3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3726720"/>
                          <a:chOff x="0" y="0"/>
                          <a:chExt cx="2495520" cy="3726720"/>
                        </a:xfrm>
                      </wpg:grpSpPr>
                      <wps:wsp>
                        <wps:cNvSpPr/>
                        <wps:spPr>
                          <a:xfrm>
                            <a:off x="394920" y="0"/>
                            <a:ext cx="1705680" cy="267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auto"/>
                                  <w:lang w:val="en-US" w:eastAsia="zh-CN" w:bidi="ar-SA"/>
                                </w:rPr>
                                <w:t>规模调整及居民公约备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48920"/>
                            <a:ext cx="2495520" cy="3277800"/>
                          </a:xfrm>
                        </wpg:grpSpPr>
                        <wps:wsp>
                          <wps:cNvSpPr/>
                          <wps:spPr>
                            <a:xfrm>
                              <a:off x="474840" y="0"/>
                              <a:ext cx="1545480" cy="267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镇党委、政府制定方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448920"/>
                              <a:ext cx="1641960" cy="399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拟调整居民委员会的办公用房、居民活动室落实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520" y="1029960"/>
                              <a:ext cx="1447200" cy="418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拟调整居民委员会所在的居民社区党支部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629360"/>
                              <a:ext cx="2256840" cy="278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由镇政府行文上报区人民政府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" y="2088720"/>
                              <a:ext cx="1856160" cy="278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经区人民政府批转区民政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47720"/>
                              <a:ext cx="2495520" cy="278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由区民政局调查后行文提出拟成立意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320" y="2999880"/>
                              <a:ext cx="1209600" cy="278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仿宋_GB2312" w:cs="宋体"/>
                                    <w:color w:val="auto"/>
                                    <w:lang w:val="en-US" w:eastAsia="zh-CN" w:bidi="ar-SA"/>
                                  </w:rPr>
                                  <w:t>区人民政府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47760" y="44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7760" y="102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7760" y="162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7760" y="208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7760" y="2547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7760" y="299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4776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123.5pt;margin-top:305.1pt;width:196.5pt;height:293.45pt" coordorigin="2470,6102" coordsize="3930,5869">
                <v:shape id="shape_0" ID="自选图形 4159" fillcolor="white" stroked="t" o:allowincell="f" style="position:absolute;left:3092;top:6102;width:2685;height:4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仿宋_GB2312" w:cs="宋体"/>
                            <w:color w:val="auto"/>
                            <w:lang w:val="en-US" w:eastAsia="zh-CN" w:bidi="ar-SA"/>
                          </w:rPr>
                          <w:t>规模调整及居民公约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20" style="position:absolute;left:2470;top:6809;width:3930;height:5162">
                  <v:shape id="shape_0" ID="自选图形 4156" fillcolor="white" stroked="t" o:allowincell="f" style="position:absolute;left:3218;top:6809;width:2433;height:42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镇党委、政府制定方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61" fillcolor="white" stroked="t" o:allowincell="f" style="position:absolute;left:3142;top:7516;width:2585;height:62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拟调整居民委员会的办公用房、居民活动室落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70" fillcolor="white" stroked="t" o:allowincell="f" style="position:absolute;left:3296;top:8431;width:2278;height:65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拟调整居民委员会所在的居民社区党支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68" fillcolor="white" stroked="t" o:allowincell="f" style="position:absolute;left:2658;top:9375;width:3553;height:43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由镇政府行文上报区人民政府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66" fillcolor="white" stroked="t" o:allowincell="f" style="position:absolute;left:2974;top:10098;width:2922;height:43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经区人民政府批转区民政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62" fillcolor="white" stroked="t" o:allowincell="f" style="position:absolute;left:2470;top:10821;width:3929;height:43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由区民政局调查后行文提出拟成立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163" fillcolor="white" stroked="t" o:allowincell="f" style="position:absolute;left:3483;top:11533;width:1904;height:43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仿宋_GB2312" w:cs="宋体"/>
                              <w:color w:val="auto"/>
                              <w:lang w:val="en-US" w:eastAsia="zh-CN" w:bidi="ar-SA"/>
                            </w:rPr>
                            <w:t>区人民政府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28" stroked="t" o:allowincell="f" style="position:absolute;left:4435;top:75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29" stroked="t" o:allowincell="f" style="position:absolute;left:4435;top:843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0" stroked="t" o:allowincell="f" style="position:absolute;left:4435;top:937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1" stroked="t" o:allowincell="f" style="position:absolute;left:4435;top:100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2" stroked="t" o:allowincell="f" style="position:absolute;left:4435;top:108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33" stroked="t" o:allowincell="f" style="position:absolute;left:4435;top:1153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自选图形 134" stroked="t" o:allowincell="f" style="position:absolute;left:4435;top:68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1474" w:bottom="15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56945</wp:posOffset>
              </wp:positionH>
              <wp:positionV relativeFrom="paragraph">
                <wp:posOffset>99695</wp:posOffset>
              </wp:positionV>
              <wp:extent cx="6826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.65pt;mso-wrap-distance-left:0pt;mso-wrap-distance-right:0pt;mso-wrap-distance-top:0pt;mso-wrap-distance-bottom:0pt;margin-top:7.85pt;mso-position-vertical-relative:text;margin-left:7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0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4210</wp:posOffset>
              </wp:positionH>
              <wp:positionV relativeFrom="paragraph">
                <wp:posOffset>89535</wp:posOffset>
              </wp:positionV>
              <wp:extent cx="864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7.05pt;mso-position-vertical-relative:text;margin-left:45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46:00Z</dcterms:created>
  <dc:creator>微软用户</dc:creator>
  <dc:description/>
  <dc:language>en-US</dc:language>
  <cp:lastModifiedBy>Administrator</cp:lastModifiedBy>
  <cp:lastPrinted>2017-10-27T15:15:00Z</cp:lastPrinted>
  <dcterms:modified xsi:type="dcterms:W3CDTF">2018-08-17T06:36:49Z</dcterms:modified>
  <cp:revision>13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